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o we are (L2)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ta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59299432"/>
            <w:bookmarkStart w:id="1" w:name="__Fieldmark__0_315929943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59299432"/>
            <w:bookmarkStart w:id="3" w:name="__Fieldmark__1_315929943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59299432"/>
            <w:bookmarkStart w:id="5" w:name="__Fieldmark__2_315929943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59299432"/>
            <w:bookmarkStart w:id="7" w:name="__Fieldmark__3_315929943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59299432"/>
            <w:bookmarkStart w:id="9" w:name="__Fieldmark__4_315929943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59299432"/>
            <w:bookmarkStart w:id="11" w:name="__Fieldmark__5_315929943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59299432"/>
            <w:bookmarkStart w:id="13" w:name="__Fieldmark__6_315929943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59299432"/>
            <w:bookmarkStart w:id="15" w:name="__Fieldmark__7_315929943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59299432"/>
            <w:bookmarkStart w:id="17" w:name="__Fieldmark__8_315929943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59299432"/>
            <w:bookmarkStart w:id="19" w:name="__Fieldmark__9_315929943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59299432"/>
            <w:bookmarkStart w:id="21" w:name="__Fieldmark__10_315929943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59299432"/>
            <w:bookmarkStart w:id="23" w:name="__Fieldmark__11_315929943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59299432"/>
            <w:bookmarkStart w:id="25" w:name="__Fieldmark__12_315929943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59299432"/>
            <w:bookmarkStart w:id="27" w:name="__Fieldmark__13_315929943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59299432"/>
            <w:bookmarkStart w:id="29" w:name="__Fieldmark__14_315929943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59299432"/>
            <w:bookmarkStart w:id="31" w:name="__Fieldmark__15_315929943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59299432"/>
            <w:bookmarkStart w:id="34" w:name="__Fieldmark__16_315929943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59299432"/>
            <w:bookmarkStart w:id="36" w:name="__Fieldmark__17_315929943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59299432"/>
            <w:bookmarkStart w:id="38" w:name="__Fieldmark__18_315929943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59299432"/>
            <w:bookmarkStart w:id="40" w:name="__Fieldmark__19_315929943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59299432"/>
            <w:bookmarkStart w:id="42" w:name="__Fieldmark__20_315929943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59299432"/>
            <w:bookmarkStart w:id="44" w:name="__Fieldmark__21_315929943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59299432"/>
            <w:bookmarkStart w:id="46" w:name="__Fieldmark__22_315929943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59299432"/>
            <w:bookmarkStart w:id="48" w:name="__Fieldmark__23_315929943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59299432"/>
            <w:bookmarkStart w:id="50" w:name="__Fieldmark__24_315929943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59299432"/>
            <w:bookmarkStart w:id="52" w:name="__Fieldmark__25_315929943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59299432"/>
            <w:bookmarkStart w:id="54" w:name="__Fieldmark__27_315929943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59299432"/>
            <w:bookmarkStart w:id="56" w:name="__Fieldmark__28_315929943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59299432"/>
            <w:bookmarkStart w:id="58" w:name="__Fieldmark__29_315929943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59299432"/>
            <w:bookmarkStart w:id="60" w:name="__Fieldmark__30_315929943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59299432"/>
            <w:bookmarkStart w:id="62" w:name="__Fieldmark__31_315929943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cs="MyriadPro-Regular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ollows simple </w:t>
            </w:r>
            <w:r>
              <w:rPr>
                <w:rFonts w:cs="MyriadPro-Regular"/>
                <w:sz w:val="20"/>
                <w:szCs w:val="20"/>
                <w:lang w:val="en-US" w:eastAsia="en-US"/>
              </w:rPr>
              <w:t xml:space="preserve">instructions.   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es examples of words with the beginning sound requested.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Spacing"/>
              <w:tabs>
                <w:tab w:val="clear" w:pos="708"/>
                <w:tab w:val="center" w:pos="2977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Boards and markers.  Beginning sounds char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159299432"/>
            <w:bookmarkStart w:id="64" w:name="__Fieldmark__33_315929943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159299432"/>
            <w:bookmarkStart w:id="66" w:name="__Fieldmark__34_315929943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159299432"/>
            <w:bookmarkStart w:id="68" w:name="__Fieldmark__35_315929943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159299432"/>
            <w:bookmarkStart w:id="70" w:name="__Fieldmark__36_315929943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x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159299432"/>
            <w:bookmarkStart w:id="72" w:name="__Fieldmark__37_315929943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159299432"/>
            <w:bookmarkStart w:id="74" w:name="__Fieldmark__38_315929943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159299432"/>
            <w:bookmarkStart w:id="76" w:name="__Fieldmark__39_315929943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159299432"/>
            <w:bookmarkStart w:id="78" w:name="__Fieldmark__40_315929943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159299432"/>
            <w:bookmarkStart w:id="80" w:name="__Fieldmark__41_315929943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159299432"/>
            <w:bookmarkStart w:id="82" w:name="__Fieldmark__42_315929943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159299432"/>
            <w:bookmarkStart w:id="84" w:name="__Fieldmark__43_315929943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159299432"/>
            <w:bookmarkStart w:id="86" w:name="__Fieldmark__44_315929943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14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Nov 26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to the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45 minutes          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will give simple instructions and children will draw on the white boards what the teacher says. (1/2 GROUP). i.e.: Draw a table in the middle of the board. Draw a cat under the table….etc.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acher will review the beginning sounds worked so far in the class. Have the children repeat and give examples of words with the beginning sounds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49:00Z</dcterms:created>
  <dc:creator>Ana Maria</dc:creator>
  <dc:description/>
  <cp:keywords/>
  <dc:language>en-US</dc:language>
  <cp:lastModifiedBy>Mark Hustad</cp:lastModifiedBy>
  <cp:lastPrinted>2009-01-26T08:55:00Z</cp:lastPrinted>
  <dcterms:modified xsi:type="dcterms:W3CDTF">2012-11-20T19:00:00Z</dcterms:modified>
  <cp:revision>4</cp:revision>
  <dc:subject/>
  <dc:title/>
</cp:coreProperties>
</file>